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4. Az „élet” filozófus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életfilozófia képviselői nemcsak a bölcseleten találtak követőkre, de a társadalomtudományok és a művészetek jóformán minden ágában megjelentek híveik. A figyelmet a társadalmi és emberi problémákra irányította. Azokra a társadalmi és emberi problémákra, amelyekben az ember egyre inkább kezdte magát hol egy olajozottan működő embertelen mechanizmus fogaskerekének, hol egy embertelen káosz kapaszkodó nélküli számkivetettjének érezni. Szerintük az „élet”, a világ lényegét jelentő élet, egy sajátos, csak irracionálisan megközelíthető folyamat, amelynek egy része az ember és az emberiség.</w:t>
      </w:r>
    </w:p>
    <w:p>
      <w:pPr>
        <w:pStyle w:val="Normal"/>
        <w:rPr/>
      </w:pPr>
      <w:r>
        <w:rPr/>
        <w:t xml:space="preserve">Szintézisre törekszik. A mindennapi vagy esetleges egyéni jelenségeket, az érzelmeket és hangulatokat emeli általánossá. A filozófia profanizálód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chopenhauer</w:t>
      </w:r>
      <w:r>
        <w:rPr/>
        <w:t xml:space="preserve"> (18-19. sz.) fő műve A világ, mint akarat és képzet. Filozófiája az emberi szenvedés kozmikus igazolásának kísérlete. Szembefordul a hegeli filozófia lényegét adó racionalizmussal, de elveti a materializmust is. Irracionalizmusa azt tanította, hogy a világ vak, irracionális erők játékának színtere, az ember tehát nem ura sorsának. </w:t>
      </w:r>
    </w:p>
    <w:p>
      <w:pPr>
        <w:pStyle w:val="Normal"/>
        <w:rPr/>
      </w:pPr>
      <w:r>
        <w:rPr/>
        <w:t>Mivel tehetetlenek vagyunk a bajokkal szemben, a boldogságra való törekvés haszontalan. A szenvedés elől az egyetlen menekvés a világtól való elfordulás. Tagadja a tárgyi világ objektivitását. A világot mint képzetet fogja fel, amelyben minden a tudat törvényei szerint megy végbe, lényege egy kiismerhetetlen tényező: az akarat.</w:t>
      </w:r>
    </w:p>
    <w:p>
      <w:pPr>
        <w:pStyle w:val="Normal"/>
        <w:rPr/>
      </w:pPr>
      <w:r>
        <w:rPr/>
        <w:t xml:space="preserve">A kanti magánvalót, a lényeget az akarattal azonosnak tekintette. Az anyag azáltal jön létre, hogy az értelem által, azaz az értelem számára létezik. Az akarat a világ lényege. Az akarat legfejlettebb formája az emberben valósul meg. </w:t>
      </w:r>
    </w:p>
    <w:p>
      <w:pPr>
        <w:pStyle w:val="Normal"/>
        <w:rPr/>
      </w:pPr>
      <w:r>
        <w:rPr/>
        <w:t xml:space="preserve">A világegyetem kulcsa az ember, az emberből lehet megismerni a világot. A megismerés az értelem révén történik, a cselekvést az akarat hajtja. Cselekvésünk célját az értelem felismeri, de arra nem tud választ adni, hogyan keletkezett maga a cél. </w:t>
      </w:r>
    </w:p>
    <w:p>
      <w:pPr>
        <w:pStyle w:val="Normal"/>
        <w:rPr/>
      </w:pPr>
      <w:r>
        <w:rPr/>
        <w:t xml:space="preserve">Társadalom- és emberfelfogását pesszimizmus jellemzi. Bemutatja a kapitalizmus rossz oldalait, de úgy magyarázza, mint az emberi lélek, az egzisztenciának tulajdonságait. A bajokat nem a társadalom, hanem az emberiség bajainak tekinti. A bajokért az „emberi lét” a felelős. </w:t>
      </w:r>
    </w:p>
    <w:p>
      <w:pPr>
        <w:pStyle w:val="Normal"/>
        <w:numPr>
          <w:ilvl w:val="0"/>
          <w:numId w:val="1"/>
        </w:numPr>
        <w:rPr/>
      </w:pPr>
      <w:r>
        <w:rPr/>
        <w:t>az akarat korlátozottsága a szenvedés</w:t>
      </w:r>
    </w:p>
    <w:p>
      <w:pPr>
        <w:pStyle w:val="Normal"/>
        <w:numPr>
          <w:ilvl w:val="0"/>
          <w:numId w:val="1"/>
        </w:numPr>
        <w:rPr/>
      </w:pPr>
      <w:r>
        <w:rPr/>
        <w:t>a szenvedés alanya a gondolkodó ember</w:t>
      </w:r>
    </w:p>
    <w:p>
      <w:pPr>
        <w:pStyle w:val="Normal"/>
        <w:numPr>
          <w:ilvl w:val="0"/>
          <w:numId w:val="1"/>
        </w:numPr>
        <w:rPr/>
      </w:pPr>
      <w:r>
        <w:rPr/>
        <w:t>az ember élete állandó vágyakozás, de hiába éri el célját, az akarat új célok felé tör</w:t>
      </w:r>
    </w:p>
    <w:p>
      <w:pPr>
        <w:pStyle w:val="Normal"/>
        <w:numPr>
          <w:ilvl w:val="0"/>
          <w:numId w:val="1"/>
        </w:numPr>
        <w:rPr/>
      </w:pPr>
      <w:r>
        <w:rPr/>
        <w:t>a szenvedés mértékét az ember önmagában hordozza</w:t>
      </w:r>
    </w:p>
    <w:p>
      <w:pPr>
        <w:pStyle w:val="Normal"/>
        <w:numPr>
          <w:ilvl w:val="0"/>
          <w:numId w:val="1"/>
        </w:numPr>
        <w:rPr/>
      </w:pPr>
      <w:r>
        <w:rPr/>
        <w:t>az értelem az akarat rabja, tehát a tudatos emberi döntések szabadsága látszólagos</w:t>
      </w:r>
    </w:p>
    <w:p>
      <w:pPr>
        <w:pStyle w:val="Normal"/>
        <w:numPr>
          <w:ilvl w:val="0"/>
          <w:numId w:val="1"/>
        </w:numPr>
        <w:rPr/>
      </w:pPr>
      <w:r>
        <w:rPr/>
        <w:t>csak a kivételes egyéniség képes az akarat rabigájának levet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Kierkegaard</w:t>
      </w:r>
      <w:r>
        <w:rPr/>
        <w:t xml:space="preserve"> (19. sz.) főbb művei: A jelenségvalóság kritikája, Vagy-vagy. Filozófiájának középpontjába az embert állította, ezen belül is az elszigetelt szubjektum öntudatát. A világ titka az emberben van. Kora társadalma nem teszi lehetővé az emberi képességek kibontakozását. A nivellálás, a tömeges egyformaság, az elszemélytelenedés fenyeget. </w:t>
      </w:r>
    </w:p>
    <w:p>
      <w:pPr>
        <w:pStyle w:val="Normal"/>
        <w:rPr/>
      </w:pPr>
      <w:r>
        <w:rPr/>
        <w:t xml:space="preserve">Az ember és a külvilág teljesen idegenek. Ez a külvilág az ember számára érthetetlen, felfoghatatlan. Az ember számára az egyedüli igazi valóság saját tudatállapota. A személytelen általánosság helyett az ember belső állapotából következő személyes élményben látta a megoldást. Az igazságot át kell élni. </w:t>
      </w:r>
    </w:p>
    <w:p>
      <w:pPr>
        <w:pStyle w:val="Normal"/>
        <w:rPr/>
      </w:pPr>
      <w:r>
        <w:rPr/>
        <w:t>Társadalom- és történelemfelfogása mitizált, tárgy az ember bűnbeesése, elfordulás istentől, majd visszatérés hozzá. Az ember a szorongásban, majd a bűnben elszakad az istentől, így jön létre az emberi individualitás. A választások szükségszerűsége hozza létre a szorongást. Az emberi individuum kibontakoztatásának különböző fokait az élet stádiumainak nevezte:</w:t>
      </w:r>
    </w:p>
    <w:p>
      <w:pPr>
        <w:pStyle w:val="Normal"/>
        <w:numPr>
          <w:ilvl w:val="0"/>
          <w:numId w:val="1"/>
        </w:numPr>
        <w:rPr/>
      </w:pPr>
      <w:r>
        <w:rPr/>
        <w:t>esztétikai stádium: az egyedi ember megkezdi életét élni. Életszemlélete az élvezetre való törekvés, ez szorongást eredményez</w:t>
      </w:r>
    </w:p>
    <w:p>
      <w:pPr>
        <w:pStyle w:val="Normal"/>
        <w:numPr>
          <w:ilvl w:val="0"/>
          <w:numId w:val="1"/>
        </w:numPr>
        <w:rPr/>
      </w:pPr>
      <w:r>
        <w:rPr/>
        <w:t>etikai stádium: az ember általános eszméket akar átültetni a gyakorlatba, pl. házassá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allási stádium: egyedül marad istennel, az egyedüli lehetőség az ember lényegének kibontakoztatás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Nietzsche</w:t>
      </w:r>
      <w:r>
        <w:rPr/>
        <w:t xml:space="preserve"> (19. sz.) művei: Imigyen szóla Zarathustra, Vidám tudomány. Nézeteit irracionalista és kultúrpesszimista filozófiaként foghatjuk fel. Az élet jelenti:</w:t>
      </w:r>
    </w:p>
    <w:p>
      <w:pPr>
        <w:pStyle w:val="Normal"/>
        <w:numPr>
          <w:ilvl w:val="0"/>
          <w:numId w:val="1"/>
        </w:numPr>
        <w:rPr/>
      </w:pPr>
      <w:r>
        <w:rPr/>
        <w:t>a világot, ahogyan az a megismerő szubjektumnak megjelenik</w:t>
      </w:r>
    </w:p>
    <w:p>
      <w:pPr>
        <w:pStyle w:val="Normal"/>
        <w:numPr>
          <w:ilvl w:val="0"/>
          <w:numId w:val="1"/>
        </w:numPr>
        <w:rPr/>
      </w:pPr>
      <w:r>
        <w:rPr/>
        <w:t>a világot mint meghatározott szervezetet</w:t>
      </w:r>
    </w:p>
    <w:p>
      <w:pPr>
        <w:pStyle w:val="Normal"/>
        <w:numPr>
          <w:ilvl w:val="0"/>
          <w:numId w:val="1"/>
        </w:numPr>
        <w:rPr/>
      </w:pPr>
      <w:r>
        <w:rPr/>
        <w:t>a világ szubsztanciamentes tiszta mozgás és átalaku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világ alapja az akarat. Nem a világtól való elfordulást és szemlélő filozófiát, hanem aktivitást hirdet. „Csak ahol élet van, ott van akarat”. </w:t>
      </w:r>
    </w:p>
    <w:p>
      <w:pPr>
        <w:pStyle w:val="Normal"/>
        <w:rPr/>
      </w:pPr>
      <w:r>
        <w:rPr/>
        <w:t>Társadalomfilozófiájának alaptétele: minden kultúra rabszolgaságon alapul. A társadalmi elnyomás megszüntetésének igénye a kultúra hanyatlását idézi elő. Szerinte az emberiség eddigi racionális és morális értékrendje elvesztette tartalmát. „Isten meghalt”, csak az ember adhat önmagának értékeket. Erre a feladatra azonban az átlagember nem képes. Megalkotja az „emberfeletti ember” mítoszát. Erkölcsileg és értelmileg autonóm, értékteremtő, az isten emberi megfelelője. Az élet teljességét hordozza, az őseredeti, barbár, a kultúra által nem megrontott egészséget. Vállalja a hatalomra törő akarat szolgálatát, a háborút, a küzdelmet, a pusztulást, az ember végzetét, megtanul szenvedni és szenvedtetni.</w:t>
      </w:r>
    </w:p>
    <w:p>
      <w:pPr>
        <w:pStyle w:val="Normal"/>
        <w:rPr/>
      </w:pPr>
      <w:r>
        <w:rPr/>
        <w:t xml:space="preserve">A cselekvést vagy sikere vagy sikertelensége alapján ítélik meg. Ez az emberiség </w:t>
      </w:r>
      <w:r>
        <w:rPr>
          <w:i/>
        </w:rPr>
        <w:t>erkölcs előtti korszaka</w:t>
      </w:r>
      <w:r>
        <w:rPr/>
        <w:t xml:space="preserve">. Ezután kialakult az </w:t>
      </w:r>
      <w:r>
        <w:rPr>
          <w:i/>
        </w:rPr>
        <w:t>erkölcsi korszak</w:t>
      </w:r>
      <w:r>
        <w:rPr/>
        <w:t xml:space="preserve">, amelyben a cselekvés értékét nem a következményei, hanem az eredete szerint állapítják meg. Az új korszak, amely az emberiség életében bekövetkezik, az </w:t>
      </w:r>
      <w:r>
        <w:rPr>
          <w:i/>
        </w:rPr>
        <w:t>erkölcsön túli korszak</w:t>
      </w:r>
      <w:r>
        <w:rPr/>
        <w:t xml:space="preserve"> lesz. </w:t>
      </w:r>
    </w:p>
    <w:p>
      <w:pPr>
        <w:pStyle w:val="Normal"/>
        <w:rPr/>
      </w:pPr>
      <w:r>
        <w:rPr/>
        <w:t>Nézeteinek rendszere egészében és fő mondanivalójában a szubjektív idealizmus, az irracionalizmus kifejeződés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2:33:00Z</dcterms:created>
  <dc:creator>NEC</dc:creator>
  <dc:description/>
  <dc:language>en-US</dc:language>
  <cp:lastModifiedBy>NEC</cp:lastModifiedBy>
  <dcterms:modified xsi:type="dcterms:W3CDTF">2004-11-21T15:10:00Z</dcterms:modified>
  <cp:revision>4</cp:revision>
  <dc:subject/>
  <dc:title/>
</cp:coreProperties>
</file>